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er 650 QTL peak locations  are consistent across all methods. </w:t>
      </w:r>
    </w:p>
    <w:p>
      <w:pPr>
        <w:pStyle w:val="Normal"/>
        <w:rPr/>
      </w:pPr>
      <w:r>
        <w:rPr/>
        <w:t>All methods colocalized predict about 120 significant QTLs.</w:t>
      </w:r>
    </w:p>
    <w:p>
      <w:pPr>
        <w:pStyle w:val="Normal"/>
        <w:rPr/>
      </w:pPr>
      <w:r>
        <w:rPr/>
        <w:t>Co-localized QTLs may span the range of p-values, but are more often in the low p range.</w:t>
      </w:r>
    </w:p>
    <w:p>
      <w:pPr>
        <w:pStyle w:val="Normal"/>
        <w:rPr/>
      </w:pPr>
      <w:r>
        <w:rPr/>
        <w:drawing>
          <wp:inline distT="0" distB="0" distL="0" distR="0">
            <wp:extent cx="2333625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161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to 3000 PDNN and RMA co-localizations occur, and these account for close to 200 of the best QTLs.  MAS 5.0 co-localizes with the other methods only 1500 to 1700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362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161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1619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1619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ow p-value QTLs almost always co localize, but may not always be significant across all metho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3625" cy="1619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1619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1619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1619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9:53:00Z</dcterms:created>
  <dc:creator>Elissa J. Chesler</dc:creator>
  <dc:description/>
  <dc:language>en-US</dc:language>
  <cp:lastModifiedBy>Elissa J. Chesler</cp:lastModifiedBy>
  <dcterms:modified xsi:type="dcterms:W3CDTF">2003-10-02T20:15:00Z</dcterms:modified>
  <cp:revision>2</cp:revision>
  <dc:subject/>
  <dc:title>All methods colocalize predict about 120 significant QTLs</dc:title>
</cp:coreProperties>
</file>